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пра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ваемых администрацией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572"/>
      </w:tblGrid>
      <w:tr>
        <w:trPr/>
        <w:tc>
          <w:tcPr>
            <w:tcW w:w="1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равк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аве семь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аве семьи (о совместном проживании ребенка с родителем (усыновителем, опекуном, попечителем)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аве семьи (о лицах, зарегистрированных по месту жительства заявителя)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ечного отопления и составе семь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ждивен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фактического проживания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вместном проживан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вместном проживании, использовании наследуемого имуще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личного подсобного хозяй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(выписка из похозяйственной книги)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риусадебного участк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троениях, расположенных на земельном участке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земельный участок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объект недвижимого имуще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льзовании (владении) жилым помещением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граничениях и обременениях прав на земельный участок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принятии участия в приватизац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гистрации по месту житель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оспитании детей до достижения возраста 8 лет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ходе за ребенком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изменности завещания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том, что гражданин нигде не работает и трудовой книжки не имеет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(изменении) адреса объекта недвижимого имуще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гребен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захоронения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жилой площад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19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28:00Z</dcterms:created>
  <dc:creator>501</dc:creator>
  <dc:description/>
  <cp:keywords/>
  <dc:language>en-US</dc:language>
  <cp:lastModifiedBy>501</cp:lastModifiedBy>
  <cp:lastPrinted>2008-12-22T10:26:00Z</cp:lastPrinted>
  <dcterms:modified xsi:type="dcterms:W3CDTF">2008-12-22T15:31:00Z</dcterms:modified>
  <cp:revision>14</cp:revision>
  <dc:subject/>
  <dc:title/>
</cp:coreProperties>
</file>